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Экзаменационные вопросы по предмету Высшая Математи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Преподаватель (Липницкий Валерий Антонович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елые числа. Свойства делимости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Д и его нахождение по алгоритму Евклид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стые числа и их свойств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ритерий взаимной простоты чисел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ая теорема арифметики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авнение чисел, свойства сравнений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льцо классов вычетов, свойства сложения и умнож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2"/>
        </w:rPr>
        <w:t xml:space="preserve">Условие обратимости кольц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ункция Эйлер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лая теорема Ферма и следствия из нее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ображение. Виды отображений. Композиция отображений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обратимости отображения. Примеры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лгебраические операции и алгебраические системы. Примеры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ределение группы. Примеры. Количество единиц и обратных элементов в группе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группа. Критерий. Примеры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ядок элементов в группе и циклическая подгрупп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ые свойства циклической группы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межные классы и их свойств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орема Лагранжа и следствие из нее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рмальные подгруппы. Критерий нормальности. Примеры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орема о разложении, подстановки в произведение транспозиций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мметрическая группа и ее основные свойств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накопеременная группа и ее свойств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актор-групп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моморфизм групп и их основные свойств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втоморфизмы групп и их свойства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2"/>
        </w:rPr>
        <w:t xml:space="preserve">Криптосистема </w:t>
      </w:r>
      <w:r>
        <w:rPr>
          <w:rFonts w:cs="Courier New" w:ascii="Courier New" w:hAnsi="Courier New"/>
          <w:sz w:val="22"/>
          <w:lang w:val="en-US"/>
        </w:rPr>
        <w:t>RSA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ределение и примеры колец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деалы и их свойств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ультипликативная группа кольц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елители нуля в кольце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льцо полиномов и его свойств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деалы кольца полиномов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актор-кольцо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моморфизмы колец и их свойств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я и их кольцевые свойств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арактеристика пол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екторные пространства над любым полем, в частности конечным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2"/>
        </w:rPr>
        <w:t xml:space="preserve">Структура поля </w:t>
      </w:r>
      <w:r>
        <w:rPr>
          <w:rFonts w:cs="Courier New" w:ascii="Courier New" w:hAnsi="Courier New"/>
          <w:sz w:val="22"/>
          <w:lang w:val="en-US"/>
        </w:rPr>
        <w:t>P</w:t>
      </w:r>
      <w:r>
        <w:rPr>
          <w:rFonts w:cs="Courier New" w:ascii="Courier New" w:hAnsi="Courier New"/>
          <w:sz w:val="22"/>
        </w:rPr>
        <w:t>[</w:t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</w:rPr>
        <w:t>]/&lt;</w:t>
      </w:r>
      <w:r>
        <w:rPr>
          <w:rFonts w:cs="Courier New" w:ascii="Courier New" w:hAnsi="Courier New"/>
          <w:sz w:val="22"/>
          <w:lang w:val="en-US"/>
        </w:rPr>
        <w:t>p</w:t>
      </w:r>
      <w:r>
        <w:rPr>
          <w:rFonts w:cs="Courier New" w:ascii="Courier New" w:hAnsi="Courier New"/>
          <w:sz w:val="22"/>
        </w:rPr>
        <w:t>(</w:t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</w:rPr>
        <w:t>)&gt;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войства неприводимых полиномов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инимальное подполе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ые свойства конечных полей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тодика формирования конечного пол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руппа Галуа конечного пол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рма и след в конечном поле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нейные коды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трица Хемминг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довое расстояние и методика его определени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есовой спектр код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ндром, его свойства и значени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д Хемминг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д БЧХ</w:t>
      </w:r>
      <w:r>
        <w:rPr>
          <w:rFonts w:cs="Courier New" w:ascii="Courier New" w:hAnsi="Courier New"/>
          <w:sz w:val="22"/>
          <w:lang w:val="en-US"/>
        </w:rPr>
        <w:t>.</w:t>
      </w:r>
    </w:p>
    <w:p>
      <w:pPr>
        <w:pStyle w:val="Normal"/>
        <w:ind w:left="56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4:22:00Z</dcterms:created>
  <dc:creator>stud3221</dc:creator>
  <dc:description/>
  <dc:language>en-US</dc:language>
  <cp:lastModifiedBy>alx</cp:lastModifiedBy>
  <dcterms:modified xsi:type="dcterms:W3CDTF">2002-05-11T11:58:00Z</dcterms:modified>
  <cp:revision>5</cp:revision>
  <dc:subject/>
  <dc:title>Экзаменационные вопросы по предмету Высшая Математика</dc:title>
</cp:coreProperties>
</file>